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Гроз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4669"/>
        <w:gridCol w:w="4253"/>
      </w:tblGrid>
      <w:tr>
        <w:trPr>
          <w:trHeight w:val="59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0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02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3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0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5"/>
        <w:gridCol w:w="4511"/>
        <w:gridCol w:w="4814"/>
      </w:tblGrid>
      <w:tr>
        <w:trPr>
          <w:trHeight w:val="5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17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Йошкар-Олы (88к-009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29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Залесн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53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53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кадемика Короле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4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улиц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4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Нариман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аре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50-летия ВЛКСМ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15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Ульяновск - Сызрань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Обход г. Сызрани с выходом на автодорогу "Москва - Самара"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9"/>
                <w:bCs/>
                <w:spacing w:val="30"/>
                <w:lang w:val="en-US" w:eastAsia="en-US"/>
              </w:rPr>
              <w:t>JJ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2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пподромная улиц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50 лет Октябр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ракторная улиц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ый Ленинский проезд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абоч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Белоглинск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ая Садов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84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втоподъезд к г. Саратову от автомобильной дороги "Сызрань -Саратов - Волгоград"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2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III- я Продольная магистраль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6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аршала Советского Союза Г.К. Жук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банск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лавльск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1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нерала Романенк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1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2 «КАСПИИ»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2 - подъезд к г. Элист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Джангар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ени СМ. Буденног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ени П.О. Чонкуш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1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56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Яшкуль-Комсомольский-Артезиан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1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6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30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тропавловское шосс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9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14"/>
        <w:gridCol w:w="2481"/>
        <w:gridCol w:w="142"/>
        <w:gridCol w:w="4806"/>
        <w:gridCol w:w="13"/>
      </w:tblGrid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тропавловское шоссе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ч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9"/>
                <w:bCs/>
                <w:lang w:val="en-US" w:eastAsia="en-US"/>
              </w:rPr>
              <w:t>J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30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6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Яшкуль-Комсомольский-Артезиан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16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2 «КАСПИИ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нерала Романенко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лавльская ул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банская ул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аршала Советского Союза Г.К. Жуков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III- я Продольная магистраль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28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втоподъезд к г. Саратову от автомобильной дороги "Сызрань -Саратов - Волгоград"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j j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говая ул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елковичная ул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абочая ул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ракторная улиц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50 лет Октябр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пподромная улиц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28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Обход г. Сызрани с выходом на автодорогу "Москва - Самара"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Ульяновск - Сызрань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15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арев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Нариманов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4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улиц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24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7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Залесна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кадемика Королев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5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29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Йошкар-Олы (88к-009)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Р-176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46"/>
        <w:gridCol w:w="1648"/>
        <w:gridCol w:w="1645"/>
        <w:gridCol w:w="1517"/>
        <w:gridCol w:w="2207"/>
      </w:tblGrid>
      <w:tr>
        <w:trPr>
          <w:trHeight w:val="331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3,9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75"/>
        <w:gridCol w:w="1543"/>
        <w:gridCol w:w="1418"/>
        <w:gridCol w:w="1417"/>
        <w:gridCol w:w="1560"/>
        <w:gridCol w:w="1558"/>
      </w:tblGrid>
      <w:tr>
        <w:trPr>
          <w:trHeight w:val="3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120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 прямом направлении Вт, Чт, С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0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160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В прямом направлении Вт, Чт, Сб; В обратном направлении Чт, Сб, </w:t>
            </w:r>
            <w:r>
              <w:rPr>
                <w:rStyle w:val="FontStyle18"/>
                <w:spacing w:val="30"/>
              </w:rPr>
              <w:t>П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0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05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73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В прямом направлении: Вт, Чт, С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12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640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направлении: Вт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Чт, Сб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направлении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Ср, Пт, В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2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340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В прямом направлении: Ср, Пт, Вс; В обратном направлении: Ср, Пт, В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0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9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080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В прямом направлении: Ср, Пт, В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11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200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В обратном направлении: Вт, Чт, С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mallCap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3</Words>
  <Characters>7715</Characters>
  <CharactersWithSpaces>6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4:00Z</dcterms:created>
  <dc:creator/>
  <dc:description/>
  <dc:language>en-US</dc:language>
  <cp:lastModifiedBy/>
  <dcterms:modified xsi:type="dcterms:W3CDTF">2017-09-11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